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18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ОТ № 18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1; Адрес установки и эксплуатации РК: Московская обл., г.Домодедово с.Ям, напротив тер.Голлден Лайн, стр.1, с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18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1; Адрес установки и эксплуатации РК: Московская обл., г.Домодедово, с.Ям, напротив тер.Голлден Лайн, стр.1, справа; № РК по карте-№ листа Схемы РК – 601-117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8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8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8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TextBody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</w:t>
      </w:r>
      <w:r>
        <w:rPr>
          <w:bCs/>
          <w:sz w:val="24"/>
          <w:szCs w:val="24"/>
        </w:rPr>
        <w:t>№ 9-Л18/14РК</w:t>
      </w:r>
      <w:r>
        <w:rPr>
          <w:sz w:val="24"/>
          <w:szCs w:val="24"/>
        </w:rPr>
        <w:t xml:space="preserve"> от 15.08.2014 г. участниками открытого аукциона я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4320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, ул. Карла Маркса, д. 13а, кор. 2, оф. 5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3181391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325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30078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Караия Георгий Нугзарович, в лице Лютиковой Екатерины Александр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. 0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е агентство Домодед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3, Московская обл., г. Домодедово, Каширское ш., д. 70, оф. 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00905423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00901844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Недвигин Александр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-информационное агентство ЛЭН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141420, Московская обл., Солнечногор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оликово, ул. Подмосковная, д. 51, ИНН 50440893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44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35044003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Самойлов Сергей Викторович, в лице Пауре Екатерины Николае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. 4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кцион проводился 19.08.2014 года в 11 часов 00 минут в кабинете 234 здания Администрации городского округа Домодедово. Процедура проведения аукциона сопровождалась аудиозапис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ам аукциона по ЛОТУ № 18 розданы карточки с номерами в соответствии с номерами поступления заяво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астник аукциона по ЛОТУ № 18: ООО «Волга аутдор», подавший заявку под № 1, не явился на участие в аукционе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Аукционист пояснил участникам открытого аукциона процедуру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ники претензий не име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ожение о цене за право заключения договора по начальной цене предмета аукциона по ЛОТУ № 18 сделал участник под № 3 ООО «Рекламно-информационное агентство ЛЭНД». Окончательная цена за право заключения договора на установку и эксплуатацию рекламной конструкции по ЛОТУ № 18 после троекратного объявления аукционистом очередной цены</w:t>
      </w:r>
      <w:r>
        <w:rPr>
          <w:sz w:val="24"/>
        </w:rPr>
        <w:t xml:space="preserve"> составила </w:t>
      </w:r>
      <w:r>
        <w:rPr>
          <w:sz w:val="24"/>
          <w:szCs w:val="24"/>
        </w:rPr>
        <w:t>150 000 (сто пятьдесят тысяч</w:t>
      </w:r>
      <w:r>
        <w:rPr>
          <w:sz w:val="24"/>
        </w:rPr>
        <w:t xml:space="preserve">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, и составляет 150 000 (сто пятьдесят тысяч</w:t>
      </w:r>
      <w:r>
        <w:rPr>
          <w:sz w:val="24"/>
        </w:rPr>
        <w:t xml:space="preserve">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 право заключения договора определилась по результатам торгов и является единовременным платежом, уплачивается победителем торгов в течение 10 дней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Решили: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. Признать победителем аукциона </w:t>
      </w:r>
      <w:r>
        <w:rPr>
          <w:sz w:val="24"/>
          <w:szCs w:val="24"/>
        </w:rPr>
        <w:t>по ЛОТУ № 18 участника аукциона под № 3                            ООО «Рекламно-информационное агентство ЛЭНД».</w:t>
      </w:r>
    </w:p>
    <w:p>
      <w:pPr>
        <w:pStyle w:val="Normal"/>
        <w:ind w:firstLine="720"/>
        <w:jc w:val="both"/>
        <w:rPr/>
      </w:pPr>
      <w:r>
        <w:rPr>
          <w:sz w:val="24"/>
        </w:rPr>
        <w:t>2. Признать торги по ЛОТУ № 18 состоявшими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18 в размере 150 000 (сто пятьдесят тысяч)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18 в размере 150 000 (сто пятьдесят тысяч)</w:t>
      </w:r>
      <w:r>
        <w:rPr>
          <w:sz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победителя торгов на заключение договора по ЛОТУ № 18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6. Зачесть задаток, внесенный победителем торгов участником аукциона под № </w:t>
      </w:r>
      <w:r>
        <w:rPr>
          <w:sz w:val="24"/>
          <w:szCs w:val="24"/>
        </w:rPr>
        <w:t>3 ОО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Рекламно-информационное агентство ЛЭНД»</w:t>
      </w:r>
      <w:r>
        <w:rPr>
          <w:sz w:val="24"/>
        </w:rPr>
        <w:t>, в счет оплаты цены за право заключения договора по  ЛОТУ № 1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7. Комитету по управлению имуществом Администрации городского округа Домодедово 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>по ЛОТУ № 18</w:t>
      </w:r>
      <w:r>
        <w:rPr>
          <w:sz w:val="24"/>
        </w:rPr>
        <w:t xml:space="preserve"> заключить с победителем аукциона - участником аукциона под № 3 ООО </w:t>
      </w:r>
      <w:r>
        <w:rPr>
          <w:sz w:val="24"/>
          <w:szCs w:val="24"/>
        </w:rPr>
        <w:t xml:space="preserve">«Рекламно-информационное агентство ЛЭНД» </w:t>
      </w:r>
      <w:r>
        <w:rPr>
          <w:sz w:val="24"/>
        </w:rPr>
        <w:t xml:space="preserve"> договор на установку и эксплуатацию рекламной конструкции по ЛОТУ № 18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8. Возвратить не победившим </w:t>
      </w:r>
      <w:r>
        <w:rPr>
          <w:sz w:val="24"/>
          <w:szCs w:val="24"/>
        </w:rPr>
        <w:t>участникам аукциона по ЛОТУ № 18: под № 1 ООО «Волга аутдор»  (не явился на участие), под № 2 ООО «Рекламное агентство Домодедово», внесенные для участия в аукционе задатки согласно реквизитам, указанным в заявке на участие в аукцион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9. В случае уклонения или отказа победителя аукциона - участника под № </w:t>
      </w:r>
      <w:r>
        <w:rPr>
          <w:sz w:val="24"/>
          <w:szCs w:val="24"/>
        </w:rPr>
        <w:t xml:space="preserve">3 ООО «Рекламно-информационное агентство ЛЭНД» </w:t>
      </w:r>
      <w:r>
        <w:rPr>
          <w:sz w:val="24"/>
        </w:rPr>
        <w:t xml:space="preserve">от заключения в установленный срок договора на установку и эксплуатацию рекламной конструкции по ЛОТУ № 18 задаток, внесенный для участия в аукционе, не возвращае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0. В случае уклонения или отказа победителя аукциона по ЛОТУ № 18 - участника под        № </w:t>
      </w:r>
      <w:r>
        <w:rPr>
          <w:sz w:val="24"/>
          <w:szCs w:val="24"/>
        </w:rPr>
        <w:t>3</w:t>
      </w:r>
      <w:r>
        <w:rPr>
          <w:sz w:val="24"/>
        </w:rPr>
        <w:t xml:space="preserve"> </w:t>
      </w:r>
      <w:r>
        <w:rPr>
          <w:sz w:val="24"/>
          <w:szCs w:val="24"/>
        </w:rPr>
        <w:t>ООО «Рекламно-информационное агентство ЛЭНД»</w:t>
      </w:r>
      <w:r>
        <w:rPr>
          <w:sz w:val="24"/>
        </w:rPr>
        <w:t xml:space="preserve">  от заключения в установленный срок договора, заключение договора по начальной цене предмета торгов по ЛОТУ № 18 будет предложено участнику подавшему заявку на участие в торгах ранее других участников согласно регистрации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победителя аукцион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51:00Z</dcterms:created>
  <dc:creator>Odnoshivkina</dc:creator>
  <dc:description/>
  <cp:keywords/>
  <dc:language>en-US</dc:language>
  <cp:lastModifiedBy>NIKISHIN</cp:lastModifiedBy>
  <cp:lastPrinted>2010-11-02T15:09:00Z</cp:lastPrinted>
  <dcterms:modified xsi:type="dcterms:W3CDTF">2014-08-22T13:27:00Z</dcterms:modified>
  <cp:revision>8</cp:revision>
  <dc:subject/>
  <dc:title>ПРОТОКОЛ №1</dc:title>
</cp:coreProperties>
</file>